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HO, WHAT, WHEN, WHERE, WHY, HOW #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pic: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43180</wp:posOffset>
                </wp:positionV>
                <wp:extent cx="53035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4pt" to="460.7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890</wp:posOffset>
                </wp:positionV>
                <wp:extent cx="3002280" cy="2453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h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0.7pt;mso-position-vertical-relative:text;margin-left:-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h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8890</wp:posOffset>
                </wp:positionV>
                <wp:extent cx="3002280" cy="2453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0.7pt;mso-position-vertical-relative:text;margin-left:227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49530</wp:posOffset>
                </wp:positionV>
                <wp:extent cx="3002280" cy="2453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3.9pt;mso-position-vertical-relative:text;margin-left:-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7980</wp:posOffset>
                </wp:positionH>
                <wp:positionV relativeFrom="paragraph">
                  <wp:posOffset>49530</wp:posOffset>
                </wp:positionV>
                <wp:extent cx="3002280" cy="2453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3.9pt;mso-position-vertical-relative:text;margin-left:227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90805</wp:posOffset>
                </wp:positionV>
                <wp:extent cx="3002280" cy="2453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7.15pt;mso-position-vertical-relative:text;margin-left:-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7980</wp:posOffset>
                </wp:positionH>
                <wp:positionV relativeFrom="paragraph">
                  <wp:posOffset>90805</wp:posOffset>
                </wp:positionV>
                <wp:extent cx="3002280" cy="2453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45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4pt;height:193.2pt;mso-wrap-distance-left:9.05pt;mso-wrap-distance-right:9.05pt;mso-wrap-distance-top:0pt;mso-wrap-distance-bottom:0pt;margin-top:7.15pt;mso-position-vertical-relative:text;margin-left:227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90" w:leader="none"/>
      </w:tabs>
      <w:ind w:left="360" w:hanging="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4:00Z</dcterms:created>
  <dc:creator>Barton</dc:creator>
  <dc:description/>
  <cp:keywords>graphic organizer who what when how</cp:keywords>
  <dc:language>en-US</dc:language>
  <cp:lastModifiedBy>SGANSK</cp:lastModifiedBy>
  <cp:lastPrinted>2000-04-14T23:30:00Z</cp:lastPrinted>
  <dcterms:modified xsi:type="dcterms:W3CDTF">2008-03-31T19:14:00Z</dcterms:modified>
  <cp:revision>2</cp:revision>
  <dc:subject>graphic organizer</dc:subject>
  <dc:title>Who, What, When, Where, How</dc:title>
</cp:coreProperties>
</file>